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1534"/>
        <w:gridCol w:w="1981"/>
        <w:gridCol w:w="1328"/>
        <w:gridCol w:w="421"/>
        <w:gridCol w:w="785"/>
        <w:gridCol w:w="339"/>
        <w:gridCol w:w="1169"/>
        <w:gridCol w:w="2060"/>
        <w:gridCol w:w="1169"/>
        <w:gridCol w:w="13"/>
        <w:gridCol w:w="1178"/>
        <w:gridCol w:w="2120"/>
        <w:gridCol w:w="1607"/>
      </w:tblGrid>
      <w:tr>
        <w:trPr/>
        <w:tc>
          <w:tcPr>
            <w:tcW w:w="153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day 29 Nov </w:t>
            </w:r>
          </w:p>
        </w:tc>
        <w:tc>
          <w:tcPr>
            <w:tcW w:w="4042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 1 Dec</w:t>
            </w:r>
          </w:p>
        </w:tc>
        <w:tc>
          <w:tcPr>
            <w:tcW w:w="4420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 2 Dec</w:t>
            </w:r>
          </w:p>
        </w:tc>
        <w:tc>
          <w:tcPr>
            <w:tcW w:w="212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 3 Dec</w:t>
            </w:r>
          </w:p>
        </w:tc>
        <w:tc>
          <w:tcPr>
            <w:tcW w:w="160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 4 Dec</w:t>
            </w:r>
          </w:p>
        </w:tc>
      </w:tr>
      <w:tr>
        <w:trPr>
          <w:trHeight w:val="110" w:hRule="atLeast"/>
        </w:trPr>
        <w:tc>
          <w:tcPr>
            <w:tcW w:w="15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7.15am Breakfast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avel </w:t>
            </w:r>
          </w:p>
        </w:tc>
        <w:tc>
          <w:tcPr>
            <w:tcW w:w="40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</w:tr>
      <w:tr>
        <w:trPr>
          <w:trHeight w:val="1818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ear 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GRAM INDUCTION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r 7&amp;8: English activities and poem pre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r 9: Oral Analy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r 10: Exam Prep &amp; Song Analysi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S</w:t>
            </w:r>
          </w:p>
          <w:p>
            <w:pPr>
              <w:pStyle w:val="Normal"/>
              <w:jc w:val="center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jc w:val="center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ssessment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UMANITIES</w:t>
            </w:r>
          </w:p>
          <w:p>
            <w:pPr>
              <w:pStyle w:val="Normal"/>
              <w:jc w:val="center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tional History Challeng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r 10 S&amp;E Exa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 6 and 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IEN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 7, 9 and 1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DVENTUR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ORLD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AMES</w:t>
            </w:r>
          </w:p>
          <w:p>
            <w:pPr>
              <w:pStyle w:val="Normal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am -12pm DEPARTURES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 xml:space="preserve">10.30am Break 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5" w:leader="none"/>
              </w:tabs>
              <w:snapToGrid w:val="false"/>
              <w:ind w:left="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5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GRAM INDUCTION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ll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arious Activities and Assessment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 6 and 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IEN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 7, 9 and 1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5" w:leader="none"/>
              </w:tabs>
              <w:snapToGrid w:val="false"/>
              <w:ind w:left="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12.15pm Lunch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2"/>
              </w:rPr>
            </w:pPr>
            <w:r>
              <w:rPr>
                <w:b/>
                <w:color w:val="993300"/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vel</w:t>
            </w:r>
          </w:p>
        </w:tc>
      </w:tr>
      <w:tr>
        <w:trPr>
          <w:trHeight w:val="1092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45p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3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UMANITI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 7: My Family Sto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 8: S&amp;E Group Work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 9: Watch Trash movi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 10: English Exam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&amp; 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-10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sion with Poet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 7, 9 and 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>Years 6 and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ELCOM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URVIVO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Year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&amp; 7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 7, 9 and 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>Years 6 and 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3.30pm Break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 xml:space="preserve">Afternoon Tea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4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WIMMING IN POOL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ravel back to camp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5.30pm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color w:val="993366"/>
                <w:sz w:val="20"/>
                <w:szCs w:val="20"/>
              </w:rPr>
              <w:t>Brea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6.00pm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color w:val="993366"/>
                <w:sz w:val="20"/>
                <w:szCs w:val="20"/>
              </w:rPr>
              <w:t>Dinn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4" w:hRule="atLeast"/>
        </w:trPr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0p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LL UP!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LL UP! CIRCUS SCHOOL IS ON!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INUTE TO WIN I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HALLENGE NIGHT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T ONLINE FORMAL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 10 Graduation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ward Present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AMES AND HANGING OUT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9.30pm Be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198" w:top="41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86.45pt;margin-top:208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szCs w:val="22"/>
      </w:rPr>
      <w:t>SELECTIVE ACADEMIC PROGRAM ONLINE: RESIDENTIAL EDUCATIONAL PROGRAM 30 NOVEMBER – 4 DECEMBER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14:00Z</dcterms:created>
  <dc:creator>e0107936</dc:creator>
  <dc:description/>
  <cp:keywords/>
  <dc:language>en-US</dc:language>
  <cp:lastModifiedBy>Mark Williamson</cp:lastModifiedBy>
  <cp:lastPrinted>2015-11-12T12:48:00Z</cp:lastPrinted>
  <dcterms:modified xsi:type="dcterms:W3CDTF">2015-11-17T15:24:00Z</dcterms:modified>
  <cp:revision>7</cp:revision>
  <dc:subject/>
  <dc:title>DAY ONE</dc:title>
</cp:coreProperties>
</file>